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36223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019091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6825002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333855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657166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2186428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936226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5449345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23942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