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05846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592004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4493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13712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450857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407112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58475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8710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968538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