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87810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1604792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983001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9284374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549130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06150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595180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337918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678608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