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2988970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9976571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2679682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9242837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8180448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3587370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6725635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3754432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8693890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