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560087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105553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13980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48319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22776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36741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41146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855563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044395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