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220659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112728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03190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42530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34433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256042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817739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944948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081430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