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010976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88733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70066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101137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832264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060658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996009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478018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099150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