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940711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26269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666176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8170765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7580891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0064411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1874195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2287449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521910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